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-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5.10 VARGA JÁNOS 500 HRSZ-Ú INGATLAN ELŐTT A II. TÓBAN ELHELYETT STÉG FENNMARADÁSI ENGEDÉLYE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5. augusztus 11. napján Varga János (1184 Budapest, Kézműves u. 12/A. II. em. 9. szám alatti lakos) kérelmet nyújtott be, melyben a Délegyháza 500 hrsz-ú ingatlan előtt (természetben: 2337 Délegyháza, Kéktó sétány 117.) a II. számú tóban elhelyezett, nyilvántartásunkban II/53 (292-51/2005.) számon szereplő 8,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fennmaradási engedélyt, valamint mederhasználati szerződés-hosszabbítást kérni. Kérelmében az érintett ingatlant saját tulajdonaként tüntette fel, mely az ingatlan tulajdoni lapját megvizsgálva helytállónak bizonyul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Varga János (1184 Budapest, Kézműves u. 12/A. II. em. 9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1/1 arányú tulajdonában lévő Délegyháza 500 hrsz-ú ingatlan előtt a délegyházi II. számú tavon elhelyezett (Délegyháza Község Önkormányzat tulajdonában lévő 518/2 hrsz-ú sétányhoz közvetlenül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Varga János (1184 Budapest, Kézműves u. 12/A. II. em. 9. szám alatti lakos) kérelemmel fordult Délegyháza Község Önkormányzat Képviselő – testülete felé, melyben az általa a II. számú tóban elhelyezett, nyilvántartásunkban II/53 (292-51/2005.) számon szereplő stégjéhez kéri a Képviselő - testület fennmaradási (mederhasználati szerződés - meghosszabbít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5. augusztus 24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2T10:38:00Z</cp:lastPrinted>
  <dcterms:modified xsi:type="dcterms:W3CDTF">2015-08-24T13:50:00Z</dcterms:modified>
  <cp:revision>95</cp:revision>
  <dc:subject/>
  <dc:title>Előterjesztés a Képviselő-testület</dc:title>
</cp:coreProperties>
</file>